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9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Череповец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тематическ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му у березки белый ствол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арший дошкольный возрас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иника Ирина Лаврентьевн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жорова Дарья Александровн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тематическ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му у березки белый ствол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теграция областе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, физическое, познавательное, развитие р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развитие познавательного интереса к изменениям в природе через интеграцию облас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ая </w:t>
      </w:r>
      <w:r>
        <w:rPr>
          <w:rFonts w:cs="Times New Roman" w:ascii="Times New Roman" w:hAnsi="Times New Roman"/>
          <w:sz w:val="28"/>
          <w:szCs w:val="28"/>
        </w:rPr>
        <w:t>- воспитывать любовь к родной природе, к гуманности, патриотиз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 - формировать представления детей о живой природе, о культуре русского народа (ее особенностям), приобщать к танцевальному и игровому народному творчеств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 xml:space="preserve"> - развитие музыкальных и артистических способностей, развитие речи, коммуникативных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трибуты: </w:t>
      </w:r>
      <w:r>
        <w:rPr>
          <w:rFonts w:cs="Times New Roman" w:ascii="Times New Roman" w:hAnsi="Times New Roman"/>
          <w:sz w:val="28"/>
          <w:szCs w:val="28"/>
        </w:rPr>
        <w:t>костюм взрослый Волшебника и детский костюм Незнайки, проектор, дидактический материал, мольберт, марк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ительный этап:</w:t>
      </w:r>
      <w:r>
        <w:rPr>
          <w:rFonts w:cs="Times New Roman" w:ascii="Times New Roman" w:hAnsi="Times New Roman"/>
          <w:sz w:val="28"/>
          <w:szCs w:val="28"/>
        </w:rPr>
        <w:t xml:space="preserve"> разучивание стихов, беседа по быту и традициям русского народа, чтение сказок, рассказов, наблюдение за ростом и изменениями веточки березы и природы (пого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ик (педагог - ведущий): Здравствуйте, ребята! Сегодня необычное занятие, а посвящено оно прекрасному дереву - берез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, почему у березы белый ство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отвечаю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ик: Давным-давно была сложена про это сказка. Хотите, я вам ее расскажу и покаж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отвечаю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лшебник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 «Почему у березы ствол белый» (автор Ирис Рев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-была березка. Летом она, как и все деревья, красовалась в зеленом наряде. Холодной осенью сбрасывала его, и становилась непригляд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ете, кто больше всего любовался красавицей-березкой? Один добрый волшебник. Он жил в лесу и время от времени занимался чародейством. Березка была его любимым деревом. Он мог часами смотреть на ее трогательные, играющие с ветром листья. Ранней весной добрый волшебник наблюдал, как из расколовшихся почек начинает проклевываться зелень. Летом березка была ослепительно хороша. Словно зеленые кудри, нисходили ее тонкие ветви, а листья все что-то шептали задушевное, а разобраться что, было невозможно. Но наступила зима и березка стала терять свое очарование. Но вот однажды, холодным морозным утром, волшебник увидел, что после ночной снежной бури ствол березки был плотно окутан снегом. Березка была как всегда - лишь ствол её стал белым. Понравилась такая картина волшебнику: «Так будь же такой всегда белоствольной красавицей!» И с тех пор березка стала и зимой и летом с белым стволом, а красивые веточки ее украшают. Теперь белая береза очаровывает все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наряде береза стояла лет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глядела береза зим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олшебнику понравилась берез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днажды ствол березки стал бел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есть ли еще у какого-нибудь дерева такой же ство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твечают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вляется Незнай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знайка</w:t>
      </w:r>
      <w:r>
        <w:rPr>
          <w:rFonts w:cs="Times New Roman" w:ascii="Times New Roman" w:hAnsi="Times New Roman"/>
          <w:sz w:val="28"/>
          <w:szCs w:val="28"/>
        </w:rPr>
        <w:t>: Здравствуйте, ребята! Я услышал вашу интересную сказку про березку. И мне кажется, что это дерево теперь волшебно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шебник:</w:t>
      </w:r>
      <w:r>
        <w:rPr>
          <w:rFonts w:cs="Times New Roman" w:ascii="Times New Roman" w:hAnsi="Times New Roman"/>
          <w:sz w:val="28"/>
          <w:szCs w:val="28"/>
        </w:rPr>
        <w:t xml:space="preserve"> Почему, Незнайка, ты так дума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Так оно же белое! Можно к нему подойти и запачкаться белой краско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 и Волшебник</w:t>
      </w:r>
      <w:r>
        <w:rPr>
          <w:rFonts w:cs="Times New Roman" w:ascii="Times New Roman" w:hAnsi="Times New Roman"/>
          <w:sz w:val="28"/>
          <w:szCs w:val="28"/>
        </w:rPr>
        <w:t xml:space="preserve">: Не правда! Ничего ты не знаешь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шебник:</w:t>
      </w:r>
      <w:r>
        <w:rPr>
          <w:rFonts w:cs="Times New Roman" w:ascii="Times New Roman" w:hAnsi="Times New Roman"/>
          <w:sz w:val="28"/>
          <w:szCs w:val="28"/>
        </w:rPr>
        <w:t xml:space="preserve"> Каждая сказка - это ложь, да доброму молодцу ур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ствол -это особенность березы. По-другому его называют кора. Так вот только береза обладает редким пигментом белого цвета под названием бетулин. Чем больше этого пигмента содержится в коре дерева, тем светлее оно выглядит. По-другому: кора дерева напоминает кожу человека, а у людей тоже кожа бывает разной и темной и светлой - это тоже зависит от пигм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Ничего себе! Какие вы умные! А если кожу продырявишь, то кровь может пойти. А у березы тоже так ж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шебник</w:t>
      </w:r>
      <w:r>
        <w:rPr>
          <w:rFonts w:cs="Times New Roman" w:ascii="Times New Roman" w:hAnsi="Times New Roman"/>
          <w:sz w:val="28"/>
          <w:szCs w:val="28"/>
        </w:rPr>
        <w:t>: А вы, ребята, как думае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отвечаю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шебник:</w:t>
      </w:r>
      <w:r>
        <w:rPr>
          <w:rFonts w:cs="Times New Roman" w:ascii="Times New Roman" w:hAnsi="Times New Roman"/>
          <w:sz w:val="28"/>
          <w:szCs w:val="28"/>
        </w:rPr>
        <w:t xml:space="preserve"> Правильно! У березы под корой есть волшебный и полезный березовый сок. В нем столько витаминов!!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Здорово! А я про витамины знаю песенку. Давайте со мной поиграе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итамин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Вот мы немножко и подкрепились! А что будет, если волшебник вернет все обратно? Береза станет обычным деревом? Что может изменитьс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шебник:</w:t>
      </w:r>
      <w:r>
        <w:rPr>
          <w:rFonts w:cs="Times New Roman" w:ascii="Times New Roman" w:hAnsi="Times New Roman"/>
          <w:sz w:val="28"/>
          <w:szCs w:val="28"/>
        </w:rPr>
        <w:t xml:space="preserve"> Ребята, расскажите Незнайке, что произойдет с природо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Грибы не будут расти рядом с березой, травка цветы, дома нечем будет топить (березовые дрова самые теплые), в бане не помыться, мебель не сдел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шебник:</w:t>
      </w:r>
      <w:r>
        <w:rPr>
          <w:rFonts w:cs="Times New Roman" w:ascii="Times New Roman" w:hAnsi="Times New Roman"/>
          <w:sz w:val="28"/>
          <w:szCs w:val="28"/>
        </w:rPr>
        <w:t xml:space="preserve"> Хочешь, Незнайка, поиграть в волшебную и веселую игр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Где березка, там и грибок!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знайка</w:t>
      </w:r>
      <w:r>
        <w:rPr>
          <w:rFonts w:cs="Times New Roman" w:ascii="Times New Roman" w:hAnsi="Times New Roman"/>
          <w:sz w:val="28"/>
          <w:szCs w:val="28"/>
        </w:rPr>
        <w:t>: Молодцы, ребята! Хорошо играете! Но, я все же не понял, при чем тут люди, мебель, веник. Вы про что мне говори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шебник</w:t>
      </w:r>
      <w:r>
        <w:rPr>
          <w:rFonts w:cs="Times New Roman" w:ascii="Times New Roman" w:hAnsi="Times New Roman"/>
          <w:sz w:val="28"/>
          <w:szCs w:val="28"/>
        </w:rPr>
        <w:t>: Смотри! (презентация видео рол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лай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393065</wp:posOffset>
            </wp:positionV>
            <wp:extent cx="1562735" cy="2415540"/>
            <wp:effectExtent l="0" t="0" r="0" b="0"/>
            <wp:wrapTight wrapText="bothSides">
              <wp:wrapPolygon edited="0">
                <wp:start x="-30" y="0"/>
                <wp:lineTo x="-30" y="-4913"/>
                <wp:lineTo x="-1441" y="-4913"/>
                <wp:lineTo x="-1441" y="0"/>
                <wp:lineTo x="-3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61349" b="20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Береза - род листопадных деревьев. Широко распространена в северном полушарии, на территории России. Разновидностей берез - около ста ви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395</wp:posOffset>
            </wp:positionH>
            <wp:positionV relativeFrom="paragraph">
              <wp:posOffset>114300</wp:posOffset>
            </wp:positionV>
            <wp:extent cx="2318385" cy="1647825"/>
            <wp:effectExtent l="0" t="0" r="0" b="0"/>
            <wp:wrapTight wrapText="bothSides">
              <wp:wrapPolygon edited="0">
                <wp:start x="21539" y="10824"/>
                <wp:lineTo x="21539" y="8867"/>
                <wp:lineTo x="19437" y="8867"/>
                <wp:lineTo x="19437" y="10824"/>
                <wp:lineTo x="21539" y="10824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798" t="21018" r="3858" b="24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видов берез - деревья высотой до 30 и даже 45 м, с обхватом ствола до 120 и 150 см, некоторые виды - кустар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2395</wp:posOffset>
            </wp:positionH>
            <wp:positionV relativeFrom="paragraph">
              <wp:posOffset>79375</wp:posOffset>
            </wp:positionV>
            <wp:extent cx="2134235" cy="2030730"/>
            <wp:effectExtent l="0" t="0" r="0" b="0"/>
            <wp:wrapTight wrapText="bothSides">
              <wp:wrapPolygon edited="0">
                <wp:start x="20368" y="6870"/>
                <wp:lineTo x="20368" y="4234"/>
                <wp:lineTo x="18535" y="4234"/>
                <wp:lineTo x="18535" y="6870"/>
                <wp:lineTo x="20368" y="687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031" t="9784" r="6252" b="24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ора у большинства берез белая. Листья березы очерёдные, цельные, по краю зубчатые, гладкие, треугольно-яйцевидные, шириной 4-7 см, перед опадением желтеют. Почки попеременные, сидячие, часто с клейкими чешуй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2395</wp:posOffset>
            </wp:positionH>
            <wp:positionV relativeFrom="paragraph">
              <wp:posOffset>48260</wp:posOffset>
            </wp:positionV>
            <wp:extent cx="2491740" cy="1637030"/>
            <wp:effectExtent l="0" t="0" r="0" b="0"/>
            <wp:wrapTight wrapText="bothSides">
              <wp:wrapPolygon edited="0">
                <wp:start x="1592" y="2596"/>
                <wp:lineTo x="1592" y="1038"/>
                <wp:lineTo x="-120" y="1038"/>
                <wp:lineTo x="-120" y="2596"/>
                <wp:lineTo x="1592" y="2596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70" t="6411" r="47391" b="50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57220</wp:posOffset>
            </wp:positionH>
            <wp:positionV relativeFrom="paragraph">
              <wp:posOffset>48260</wp:posOffset>
            </wp:positionV>
            <wp:extent cx="2009775" cy="1706880"/>
            <wp:effectExtent l="0" t="0" r="0" b="0"/>
            <wp:wrapTight wrapText="bothSides">
              <wp:wrapPolygon edited="0">
                <wp:start x="19677" y="21370"/>
                <wp:lineTo x="19677" y="19692"/>
                <wp:lineTo x="18175" y="19692"/>
                <wp:lineTo x="18175" y="21370"/>
                <wp:lineTo x="19677" y="21370"/>
              </wp:wrapPolygon>
            </wp:wrapTight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900" t="48754" r="8604" b="4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ерёза –полезное и щедрое дерево. Издавна ценится берёзовый сок. Собирают его весной. Это сладкий, целебный напиток. Им люди лечат ангину и раны.</w:t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Слайд 5.</w:t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72415</wp:posOffset>
            </wp:positionH>
            <wp:positionV relativeFrom="paragraph">
              <wp:posOffset>139065</wp:posOffset>
            </wp:positionV>
            <wp:extent cx="4311650" cy="2530475"/>
            <wp:effectExtent l="0" t="0" r="0" b="0"/>
            <wp:wrapTight wrapText="bothSides">
              <wp:wrapPolygon edited="0">
                <wp:start x="-30" y="26083"/>
                <wp:lineTo x="-30" y="21570"/>
                <wp:lineTo x="21600" y="21570"/>
                <wp:lineTo x="21600" y="26083"/>
                <wp:lineTo x="-30" y="26083"/>
              </wp:wrapPolygon>
            </wp:wrapTight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169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17"/>
        <w:rPr/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С удовольствием пьют берёзовый сок многие животные. Это белки, синички, дятлы.</w:t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Слайд 6.</w:t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240</wp:posOffset>
            </wp:positionH>
            <wp:positionV relativeFrom="paragraph">
              <wp:posOffset>22225</wp:posOffset>
            </wp:positionV>
            <wp:extent cx="2713355" cy="1737360"/>
            <wp:effectExtent l="0" t="0" r="0" b="0"/>
            <wp:wrapTight wrapText="bothSides">
              <wp:wrapPolygon edited="0">
                <wp:start x="6519" y="21450"/>
                <wp:lineTo x="6519" y="18694"/>
                <wp:lineTo x="1892" y="18694"/>
                <wp:lineTo x="1892" y="21450"/>
                <wp:lineTo x="6519" y="21450"/>
              </wp:wrapPolygon>
            </wp:wrapTight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54" t="29017" r="16089" b="3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Медведям очень полезен берёзовый сок после зимней спячки.  </w:t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Слайд 7</w:t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240</wp:posOffset>
            </wp:positionH>
            <wp:positionV relativeFrom="paragraph">
              <wp:posOffset>86360</wp:posOffset>
            </wp:positionV>
            <wp:extent cx="2713355" cy="2054225"/>
            <wp:effectExtent l="0" t="0" r="0" b="0"/>
            <wp:wrapTight wrapText="bothSides">
              <wp:wrapPolygon edited="0">
                <wp:start x="10875" y="17895"/>
                <wp:lineTo x="10875" y="14300"/>
                <wp:lineTo x="7360" y="14300"/>
                <wp:lineTo x="7360" y="17895"/>
                <wp:lineTo x="10875" y="17895"/>
              </wp:wrapPolygon>
            </wp:wrapTight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801" t="18820" r="15375" b="7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Много лет назад человек научился добывать и использовать бересту (верхний слой коры).</w:t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Слайд 8.</w:t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1280</wp:posOffset>
            </wp:positionH>
            <wp:positionV relativeFrom="paragraph">
              <wp:posOffset>66040</wp:posOffset>
            </wp:positionV>
            <wp:extent cx="3424555" cy="2200275"/>
            <wp:effectExtent l="0" t="0" r="0" b="0"/>
            <wp:wrapTight wrapText="bothSides">
              <wp:wrapPolygon edited="0">
                <wp:start x="8381" y="23687"/>
                <wp:lineTo x="8381" y="18733"/>
                <wp:lineTo x="-17303" y="18733"/>
                <wp:lineTo x="-17303" y="23687"/>
                <wp:lineTo x="8381" y="23687"/>
              </wp:wrapPolygon>
            </wp:wrapTight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34" t="18106" r="5717" b="2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Мастера изготавливают замечательные сувениры, поделки из бересты.</w:t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/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Слайд 9.</w:t>
      </w:r>
    </w:p>
    <w:p>
      <w:pPr>
        <w:pStyle w:val="Normal"/>
        <w:shd w:fill="FFFFFF" w:val="clear"/>
        <w:spacing w:lineRule="auto" w:line="240" w:before="0" w:after="17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1280</wp:posOffset>
            </wp:positionH>
            <wp:positionV relativeFrom="paragraph">
              <wp:posOffset>139065</wp:posOffset>
            </wp:positionV>
            <wp:extent cx="3296920" cy="2179320"/>
            <wp:effectExtent l="0" t="0" r="0" b="0"/>
            <wp:wrapTight wrapText="bothSides">
              <wp:wrapPolygon edited="0">
                <wp:start x="10394" y="26882"/>
                <wp:lineTo x="10394" y="21570"/>
                <wp:lineTo x="-8051" y="21570"/>
                <wp:lineTo x="-8051" y="26882"/>
                <wp:lineTo x="10394" y="26882"/>
              </wp:wrapPolygon>
            </wp:wrapTight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31" t="19051" r="606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Очень красива, удобна, легка мебель из березы. Она является украшением любого дома и ценится своими полезными свойствами.</w:t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/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Слайд 10.</w:t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7940</wp:posOffset>
            </wp:positionH>
            <wp:positionV relativeFrom="paragraph">
              <wp:posOffset>111760</wp:posOffset>
            </wp:positionV>
            <wp:extent cx="3169285" cy="2056130"/>
            <wp:effectExtent l="0" t="0" r="0" b="0"/>
            <wp:wrapTight wrapText="bothSides">
              <wp:wrapPolygon edited="0">
                <wp:start x="17904" y="26483"/>
                <wp:lineTo x="17904" y="21570"/>
                <wp:lineTo x="-2072" y="21570"/>
                <wp:lineTo x="-2072" y="26483"/>
                <wp:lineTo x="17904" y="26483"/>
              </wp:wrapPolygon>
            </wp:wrapTight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86" t="20255" r="446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Люди научились из берёзы добывать дёготь. Использовали бересту снятую с сухой берёзы или с той, которая пойдёт на сруб.</w:t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u w:val="single"/>
          <w:lang w:eastAsia="ru-RU"/>
        </w:rPr>
        <w:t>Незнайка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: Какие молодцы, ребята! Как много вы знаете о березке!</w:t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u w:val="single"/>
          <w:lang w:eastAsia="ru-RU"/>
        </w:rPr>
        <w:t>Волшебник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: Да! Ребята с интересом изучали сказки, читали энциклопедии, и еще знают много народных примет. Вот послушай!</w:t>
      </w:r>
    </w:p>
    <w:p>
      <w:pPr>
        <w:pStyle w:val="Normal"/>
        <w:shd w:fill="FFFFFF" w:val="clear"/>
        <w:spacing w:lineRule="auto" w:line="240" w:before="0" w:after="17"/>
        <w:rPr/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Из березы течет много сока - к дождливому лет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Осенью листья березы начнут желтеть с верхушки - весна ранняя, а желтеют снизу - поздня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Если у березы много сережек - к урожаю горох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Если березовые почки распускаются снизу - хлеба плодородны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7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Когда лопаются сережки - пора сеять хлеб.</w:t>
      </w:r>
    </w:p>
    <w:p>
      <w:pPr>
        <w:pStyle w:val="Normal"/>
        <w:shd w:fill="FFFFFF" w:val="clear"/>
        <w:spacing w:lineRule="auto" w:line="240" w:before="0" w:after="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u w:val="single"/>
          <w:lang w:eastAsia="ru-RU"/>
        </w:rPr>
        <w:t>Незнайка: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 И у меня есть для вас сюрприз про березку! Я знаю замечательную песню и сейчас ее спою, а вы мне подпевай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-хоровод «Ай, да береза белый ствол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шебник:</w:t>
      </w:r>
      <w:r>
        <w:rPr>
          <w:rFonts w:cs="Times New Roman" w:ascii="Times New Roman" w:hAnsi="Times New Roman"/>
          <w:sz w:val="28"/>
          <w:szCs w:val="28"/>
        </w:rPr>
        <w:t xml:space="preserve"> Спасибо, Незнайка, за песню! Ты понял чем же полезна береза? Почему у нее кора белая? Где растет береза? Что из нее дел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Да! Конечно! Я теперь буду всем и обо всем рассказывать про красавицу березку. До свидания, ребя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шебник:</w:t>
      </w:r>
      <w:r>
        <w:rPr>
          <w:rFonts w:cs="Times New Roman" w:ascii="Times New Roman" w:hAnsi="Times New Roman"/>
          <w:sz w:val="28"/>
          <w:szCs w:val="28"/>
        </w:rPr>
        <w:t xml:space="preserve"> А нам, ребята, нужно постараться сохранить и оберегать красавицу березу, ухаживать за ней, заботиться. Берегите природ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37:00Z</dcterms:created>
  <dc:creator>лаврентьевна</dc:creator>
  <dc:description/>
  <cp:keywords/>
  <dc:language>en-US</dc:language>
  <cp:lastModifiedBy>лаврентьевна</cp:lastModifiedBy>
  <dcterms:modified xsi:type="dcterms:W3CDTF">2022-03-31T06:55:00Z</dcterms:modified>
  <cp:revision>5</cp:revision>
  <dc:subject/>
  <dc:title/>
</cp:coreProperties>
</file>